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صطلاحا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ی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ی به نقل از راویانی روایت شده است که همۀ آنها عادل و امامی هستند به جز یک نفر که فطحی مذهب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ین حدیث چه نامیده می‌شود؟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حیح  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و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ثق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زمرۀ احادیث مرسل به معنای عام قرار نمی‌گیرد؟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قطع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فوع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زید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صل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با حدیث مجعول هم‌معنا نیست؟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نوع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دلّس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تلق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لّصق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بارۀ این سند صحیح است؟ 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بن ابی عمیر عن زراره قال رأیت ابی عبد ال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فعل کذ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لق ـ مرفوع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سل ـ منقطع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سل ـ معلق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لق ـ موقوف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بارۀ حدیث قدسی صحیح است؟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کر آن کاف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قل به معنا در آن جایز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 آن بدون طهارت جایز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اظ آن قطعاً از ناحیۀ خداوند متعا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از جمله طرق تحمل حدیث نیست؟ </w:t>
      </w:r>
    </w:p>
    <w:p>
      <w:pPr>
        <w:pStyle w:val="Normal"/>
        <w:spacing w:lineRule="auto" w:line="24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ض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ماع</w:t>
      </w:r>
    </w:p>
    <w:p>
      <w:pPr>
        <w:pStyle w:val="Normal"/>
        <w:spacing w:lineRule="auto" w:line="24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صال </w:t>
      </w:r>
    </w:p>
    <w:p>
      <w:pPr>
        <w:pStyle w:val="Normal"/>
        <w:spacing w:lineRule="auto" w:line="24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لام</w:t>
      </w:r>
    </w:p>
    <w:p>
      <w:pPr>
        <w:pStyle w:val="Normal"/>
        <w:spacing w:lineRule="auto" w:line="360" w:before="280" w:after="280"/>
        <w:ind w:left="0" w:right="0" w:firstLine="27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والات تشریحی</w:t>
      </w:r>
    </w:p>
    <w:p>
      <w:pPr>
        <w:pStyle w:val="Normal"/>
        <w:spacing w:lineRule="auto" w:line="360" w:before="280" w:after="280"/>
        <w:ind w:left="0" w:right="0" w:firstLine="27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را تعریف کنید و تفاوت آن را به ترتیب با اثر، خبر و سنت بیا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00"/>
        <w:ind w:left="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حدیث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ُ بنُ یحیی، عَن محمدِ بنِ الحُسَینِ، عَن ابنِ أبی‌عُمَیر، عَن بعض اصحابه، عَن محمدِ بنِ مسلمٍ،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تُ لأبی‌عبدِ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سمَعُ الحَدیثَ مِنکم فَأزِیدُ وَ أنقُصُ؟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ن کنتَ تُریدُ مَعانِیهِ فَلا بَأس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ارد خواسته شده را مشخص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 حدیث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ن حدیث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صوم علیه السلا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طلاحی که می‌توان به حدیث نسبت 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بر واحد از نگاه متأخران از نظر حالات راویان به چند دسته تقسیم می‌شود هر یک را به تفکیک تعریف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طلاحات زیر را تعریف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مهم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معض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مدرج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متص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مرس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خا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سن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عزیز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طبقه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15:00Z</dcterms:created>
  <dc:creator>Dear User!</dc:creator>
  <dc:description/>
  <cp:keywords/>
  <dc:language>en-US</dc:language>
  <cp:lastModifiedBy>Dear User!</cp:lastModifiedBy>
  <dcterms:modified xsi:type="dcterms:W3CDTF">2011-07-03T18:15:00Z</dcterms:modified>
  <cp:revision>1</cp:revision>
  <dc:subject/>
  <dc:title/>
</cp:coreProperties>
</file>